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1646"/>
        <w:gridCol w:w="1646"/>
        <w:gridCol w:w="1646"/>
      </w:tblGrid>
      <w:tr>
        <w:trPr>
          <w:trHeight w:val="773" w:hRule="atLeast"/>
        </w:trPr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TAR 4/5 Schedule    2012 - 2013 </w:t>
            </w:r>
          </w:p>
        </w:tc>
      </w:tr>
      <w:tr>
        <w:trPr>
          <w:trHeight w:val="890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30 – 8:4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minutes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ning Announcem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dependent Reading/Calendar Math</w:t>
            </w:r>
          </w:p>
        </w:tc>
      </w:tr>
      <w:tr>
        <w:trPr>
          <w:trHeight w:val="1457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45 – 9:0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minut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h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h Lesson Launch</w:t>
            </w:r>
          </w:p>
        </w:tc>
      </w:tr>
      <w:tr>
        <w:trPr>
          <w:trHeight w:val="1806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 – 10:3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minut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h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: Small Grou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:               Do The Ma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uter: Compass Odyssey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: Small Grou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:               Do The Ma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uter: Compass Odyssey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: Small Grou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:               Do The Ma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uter: Compass Odyssey</w:t>
            </w:r>
          </w:p>
        </w:tc>
      </w:tr>
      <w:tr>
        <w:trPr>
          <w:trHeight w:val="1806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30 – 11:3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minut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ent Area Reading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ughton Miffli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ence/Social Studi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le Group or Rotation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: Small gro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uter: Compass Odysse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dependent: Book work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: Small gro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uter: Compass Odysse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dependent: Book work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: Small gro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uter: Compass Odysse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dependent: Book work</w:t>
            </w:r>
          </w:p>
        </w:tc>
      </w:tr>
      <w:tr>
        <w:trPr>
          <w:trHeight w:val="602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30 – 12:00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NCH</w:t>
            </w:r>
          </w:p>
        </w:tc>
      </w:tr>
      <w:tr>
        <w:trPr>
          <w:trHeight w:val="908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10 – 12:3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minut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ding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ading Mini Lesson</w:t>
            </w:r>
          </w:p>
        </w:tc>
      </w:tr>
      <w:tr>
        <w:trPr>
          <w:trHeight w:val="1906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30 – 2:0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minut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ding Rotation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acher: Differentiated Group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: SOAR or Comprehen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uter: Compass Odyssey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acher: Differentiated Group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: SOAR or Comprehen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uter: Compass Odyssey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acher: Differentiated Group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: SOAR or Comprehen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uter: Compass Odyssey</w:t>
            </w:r>
          </w:p>
        </w:tc>
      </w:tr>
      <w:tr>
        <w:trPr>
          <w:trHeight w:val="755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00 – 2:4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minut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ing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ing</w:t>
            </w:r>
          </w:p>
        </w:tc>
      </w:tr>
      <w:tr>
        <w:trPr>
          <w:trHeight w:val="755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40 – 3:0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minutes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miss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dependent Reading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4:02:00Z</dcterms:created>
  <dc:creator>chungr</dc:creator>
  <dc:description/>
  <dc:language>en-US</dc:language>
  <cp:lastModifiedBy>coppagej1</cp:lastModifiedBy>
  <cp:lastPrinted>2012-07-26T11:18:00Z</cp:lastPrinted>
  <dcterms:modified xsi:type="dcterms:W3CDTF">2012-08-16T14:02:00Z</dcterms:modified>
  <cp:revision>2</cp:revision>
  <dc:subject/>
  <dc:title/>
</cp:coreProperties>
</file>